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ШАР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9»</w:t>
      </w:r>
      <w:r>
        <w:rPr>
          <w:sz w:val="28"/>
          <w:szCs w:val="28"/>
        </w:rPr>
        <w:t xml:space="preserve">   марта        2012 г                  с.Первомайское                          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 ход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лгосрочным   целевым программам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вомайского</w:t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за  201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и критериями оценки эффективности реализации долгосрочных  целевых программ, утвержденные постановлением  Администрации  Первомайского  сельского поселения от 23.04.2009г  № 17 «О порядке принятия решения  о разработк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олгосрочных целевых программ Первомайского сельского поселения, их формирования и реализации и критериях оценки эффективности  реализации этих программ» и в целях проведения оценки эффективности реализации  долгосрочных целевых программ Первомайского сельского поселения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Утвердить отчет о ходе мероприятий по долгосрочной целевой программе, утвержденной постановлением Администрации Первомайского сельского поселения №71.1 от 18.06.2010г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«Повышение безопасности дорожного движения на территории Первомайского сельского поселения на 2010-2014г» </w:t>
      </w:r>
      <w:r>
        <w:rPr>
          <w:rFonts w:cs="Times New Roman" w:ascii="Times New Roman" w:hAnsi="Times New Roman"/>
          <w:sz w:val="28"/>
          <w:szCs w:val="28"/>
          <w:lang w:val="ru-RU"/>
        </w:rPr>
        <w:t>за  2011 год согласно приложению 1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Утвердить отчет о ходе мероприятий по долгосрочной целевой программе, утвержденной постановлением Администрации  Первомайского сельского поселения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№ 71.2 от 18.06.20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. « Развитие сети автомобильных дорог общего пользования Первомайского сельского поселения  на 2010 – 2014 годы», за 2011 год согласно приложению 2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твердить отчет о ходе мероприятий по долгосрочной целевой программе, утвержденной постановлением № 66 от 29.04.2010г « Развитие культуры Первомайского сельского поселения на 2010-2014г» за 2011 год согласно приложению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твердить отчет  о ходе мероприятий по долгосрочной целевой программе, утвержденной постановлением № 71 от 18.06.2010г « Охрана окружающей среды и рационального природопользовании на 2010-2014г»</w:t>
      </w:r>
    </w:p>
    <w:p>
      <w:pPr>
        <w:pStyle w:val="Normal"/>
        <w:rPr/>
      </w:pPr>
      <w:r>
        <w:rPr>
          <w:sz w:val="28"/>
          <w:szCs w:val="28"/>
        </w:rPr>
        <w:t>за 2011 год согласно приложению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Утвердить отчет о ходе мероприятий по долгосрочной целевой программе, утвержденной постановлением № 110.1 от 17.09.2010г « Энергосбережение и повышение энергетической эффективности по Первомайскому сельскому поселению на 2010-2020 год»  за 2011 год согласно приложению 5.</w:t>
      </w:r>
    </w:p>
    <w:p>
      <w:pPr>
        <w:pStyle w:val="Normal"/>
        <w:rPr/>
      </w:pPr>
      <w:r>
        <w:rPr>
          <w:sz w:val="28"/>
          <w:szCs w:val="28"/>
        </w:rPr>
        <w:t>6.Утвердить отчет о ходе мероприятий по долгосрочной целевой программе, утвержденной постановлением № 111  от 23.09.2010г «Пожарная безопасность и защита населения и территории Первомайского сельского поселения от чрезвычайных ситуаций на 2010-2014г» за 2011 год  согласно приложению 6.</w:t>
      </w:r>
    </w:p>
    <w:p>
      <w:pPr>
        <w:pStyle w:val="Normal"/>
        <w:rPr/>
      </w:pPr>
      <w:r>
        <w:rPr>
          <w:sz w:val="28"/>
          <w:szCs w:val="28"/>
        </w:rPr>
        <w:t>7.Утвердить отчет  о ходе мероприятий по долгосрочной целевой программе, утвержденной постановлением № 29.1 от 11.04.2011г. «Социальная поддержка и социальное обслуживание населения Первомайского сельского поселения на 2011-2013гг.» согласно приложению 7.</w:t>
      </w:r>
    </w:p>
    <w:p>
      <w:pPr>
        <w:pStyle w:val="Normal"/>
        <w:rPr/>
      </w:pPr>
      <w:r>
        <w:rPr>
          <w:sz w:val="28"/>
          <w:szCs w:val="28"/>
        </w:rPr>
        <w:t>8.Разместить данное постановление на информационном стенде Администрации Первомай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>9.Контроль за вы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вом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В.А.Под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от  19  марта  201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года №14   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долгосрочной целевой программе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Повышение безопасности дорожного движения на территории Первомайского сельского поселения  на 2010-2014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201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Повышение безопасности дорожного движения на территории Первомайского сельского поселения  на 2010-2014 год» за 2011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0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30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0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2%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электроэнергию по уличному освещению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0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30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02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2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долгосрочной целевой программе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 Повышение безопасности дорожного движения на территории Первомайского сельского поселения  на 2010-2014 годы» по результатам за 2011 год.</w:t>
      </w:r>
    </w:p>
    <w:p>
      <w:pPr>
        <w:pStyle w:val="Normal"/>
        <w:autoSpaceDE w:val="fals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 24.12.2010 № 90 «О бюджете  Первомайского сельского поселения  Кашарского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Повышение безопасности дорожного на территории Первомайского сельского поселения на 2010-2014г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 xml:space="preserve">году предусматривалось 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308,0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 308,0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302,5 тыс. рублей или  98,2  процента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8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  19 марта 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долгосрочной целевой программе Первомайского сельского поселения « Развитие сети автомобильных дорог общего пользования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на 2010-2014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 201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 программы 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сети автомобильных дорог общего пользования Первомайского сельского поселения   на 2010-2014 годы»  </w:t>
      </w:r>
      <w:r>
        <w:rPr>
          <w:rFonts w:cs="Times New Roman" w:ascii="Times New Roman" w:hAnsi="Times New Roman"/>
          <w:sz w:val="28"/>
          <w:szCs w:val="28"/>
          <w:lang w:val="ru-RU"/>
        </w:rPr>
        <w:t>за   2011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ассигнований на  2011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6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6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3%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6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68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%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долгосрочной целевой программе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 Развитие сети автомобильных дорог общего пользования Первомайского сельского поселения  на 2010-2014 годы» по результатам за  2011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 24.12.2010 № 90 «О бюджете  Первомайского сельского поселения Кашарского 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сети автомобильных дорог общего пользования Первомайского сельского поселения  на 2010-2014 годы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у предусматривалось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68,4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 68,4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42,6  тыс. рублей или  62,3  процента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/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от  19  марта  2012 г .№14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долгосрочной целевой программе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культуры Первомайского сельского поселения на 2010-2014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201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Развитие культуры Первомайского сельского поселения на 2010-2014г » за 2011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71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7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71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1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выполнения муниципального задания бюджетными учреждения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719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719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711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1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долгосрочной целевой программе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 2010-2014 годы» по результатам за 2011 год.</w:t>
      </w:r>
    </w:p>
    <w:p>
      <w:pPr>
        <w:pStyle w:val="Normal"/>
        <w:autoSpaceDE w:val="fals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 24.12.2010 № 90 «О бюджете Первомайского сельского поселения  Кашарского 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Развитие культуры Первомайского сельского поселения  на 2010-2014г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у предусматривалось 1719,5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1719,5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1711,3тыс. рублей или  99,5%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%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9,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11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5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  19  марта  2011 года  № 1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долгосрочной целевой программе Первомайского сельского поселения «  Охрана окружающей среды и рационального природопользова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на 2010-2014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 201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 программы 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 Охрана окружающей среды и рационального природопользования  на 2010-2014 годы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за   2011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ассигнований на  2011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98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98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97,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илизация бытовых и промышленных от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5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15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1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172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ладбищ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9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39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9,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78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ированное выкашивание травы и срезка поросли на территории Первомайского сельского поселения(благоустрой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3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4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3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>по  долгосрочной целевой программе Первомайского сельского поселения «Охрана окружающей среды и рац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онального природопользовании   на 2010-2014 годы» по результатам за  2011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 24.12.2010 № 90 «О бюджете Первомайского сельского поселения , Кашарского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Охрана окружающей среды и рационального природопользования   на 2010-2014 годы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у предусматривалось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98,0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 98,0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97,9  тыс. рублей или  99,9 процентов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/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4"/>
          <w:szCs w:val="24"/>
        </w:rPr>
        <w:t>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от  19 марта 2012г №14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ОТЧЕТ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rPr/>
      </w:pPr>
      <w:r>
        <w:rPr>
          <w:sz w:val="28"/>
          <w:szCs w:val="28"/>
        </w:rPr>
        <w:t>о ходе мероприятий  по долгосрочной целевой программе Первомайского сельского поселения « По энергосбережению и повышению энергетической эффективности по Первомайскому сельскому поселению на 2010-2020годы» по результатам за 2011год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По энергосбережению и повышению энергетической эффективности по Первомайскому сельскому поселению на 2010-2020 год» за 2011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Приобретение энергосберегающих светиль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долгосрочной целевой программе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 По энергосбережению и повышению энергетической эффективности по Первомайскому сельскому поселению   на 2010-2020годы» по результатам за 2011 год.</w:t>
      </w:r>
    </w:p>
    <w:p>
      <w:pPr>
        <w:pStyle w:val="Normal"/>
        <w:autoSpaceDE w:val="false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</w:t>
      </w:r>
      <w:r>
        <w:rPr>
          <w:b/>
          <w:sz w:val="28"/>
          <w:u w:val="single"/>
        </w:rPr>
        <w:t xml:space="preserve"> </w:t>
      </w:r>
      <w:r>
        <w:rPr>
          <w:sz w:val="28"/>
        </w:rPr>
        <w:t>24.12.2010 № 90 «О бюджете Первомайского сельского поселения , Кашарского 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По энергосбережению и повышению энергетической эффективности по Первомайскому сельскому поселению на 2010-2020 г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 xml:space="preserve">году предусматривалось 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20,0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20,0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20,0тыс. рублей или  100  процентов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3973"/>
        <w:gridCol w:w="3238"/>
        <w:gridCol w:w="3058"/>
      </w:tblGrid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sz w:val="24"/>
          <w:szCs w:val="24"/>
        </w:rPr>
      </w:pPr>
      <w:r>
        <w:rPr>
          <w:sz w:val="24"/>
          <w:szCs w:val="24"/>
        </w:rPr>
        <w:t>ПРИЛОЖЕНИЕ №6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/>
      </w:pPr>
      <w:r>
        <w:rPr>
          <w:sz w:val="28"/>
          <w:szCs w:val="28"/>
        </w:rPr>
        <w:t>к  постановлению администрации Первомайского сельского поселения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ind w:left="10773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т  19  марта  2012 г .№14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долгосрочной целевой программе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Пожарная безопасность и защита территории Первомайского сельского поселения от чрезвычайных ситуаций  на 2010-2014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201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программы Первомайского сельского поселения «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ожарная безопасность и защита территории Первомайского сельского поселения от чрезвычайных ситуаций  на 2010-2014 год» за 2011г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rHeight w:val="2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4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очненный план ассигнований на год</w:t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1473"/>
        <w:gridCol w:w="1187"/>
        <w:gridCol w:w="1109"/>
        <w:gridCol w:w="820"/>
        <w:gridCol w:w="816"/>
        <w:gridCol w:w="923"/>
        <w:gridCol w:w="1018"/>
        <w:gridCol w:w="1053"/>
        <w:gridCol w:w="991"/>
        <w:gridCol w:w="1047"/>
        <w:gridCol w:w="1052"/>
        <w:gridCol w:w="1038"/>
        <w:gridCol w:w="1303"/>
      </w:tblGrid>
      <w:tr>
        <w:trPr>
          <w:tblHeader w:val="true"/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4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ротивопожарного инвентар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4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4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3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>по  долгосрочной целевой программе Первомайского сельского поселения «</w:t>
      </w:r>
      <w:r>
        <w:rPr>
          <w:rFonts w:cs="Times New Roman" w:ascii="Times New Roman" w:hAnsi="Times New Roman"/>
          <w:sz w:val="28"/>
          <w:lang w:val="ru-RU"/>
        </w:rPr>
        <w:t>Пожарная безопасность и защита территории Первомайского сельского поселения от чрезвычайных ситуаци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на 2010-2014 годы» по результатам за  2011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 24.12.2010 № 90 «О бюджете Первомайского сельского поселения , Кашарского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Пожарная безопасность и защита территории Первомайского сельского поселения   на 2010-2014 годы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у предусматривалось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40,0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 40,0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32,6  тыс. рублей или  81,5 процентов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ства использованы строго по целевому назначению на выполнение программных мероприятий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ервомайского сельского поселения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 19 марта 2012г. №14                             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Ч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ходе  мероприятий</w:t>
        <w:tab/>
        <w:t xml:space="preserve"> по  долгосрочной целевой программе Первомайского сельского поселения « Социальная поддержка и социальное обслуживание населения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на 2011-2013 годы» </w:t>
      </w:r>
      <w:r>
        <w:rPr>
          <w:rFonts w:cs="Times New Roman" w:ascii="Times New Roman" w:hAnsi="Times New Roman"/>
          <w:sz w:val="28"/>
          <w:szCs w:val="28"/>
          <w:lang w:val="ru-RU"/>
        </w:rPr>
        <w:t>по результатам за  2011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чет о финансировании, освоении и результативности проводимых программных мероприятий долгосрочной целевой  программы 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ая поддержка и социальное обслуживание населения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Первомайского сельского поселения   на 2011-2013 годы»  </w:t>
      </w:r>
      <w:r>
        <w:rPr>
          <w:rFonts w:cs="Times New Roman" w:ascii="Times New Roman" w:hAnsi="Times New Roman"/>
          <w:sz w:val="28"/>
          <w:szCs w:val="28"/>
          <w:lang w:val="ru-RU"/>
        </w:rPr>
        <w:t>за   2011 год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934"/>
        <w:gridCol w:w="758"/>
        <w:gridCol w:w="710"/>
        <w:gridCol w:w="533"/>
        <w:gridCol w:w="530"/>
        <w:gridCol w:w="596"/>
        <w:gridCol w:w="654"/>
        <w:gridCol w:w="676"/>
        <w:gridCol w:w="638"/>
        <w:gridCol w:w="671"/>
        <w:gridCol w:w="676"/>
        <w:gridCol w:w="666"/>
        <w:gridCol w:w="830"/>
      </w:tblGrid>
      <w:tr>
        <w:trPr>
          <w:trHeight w:val="2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br/>
              <w:t>п/п (мероприятия)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4"/>
              </w:rPr>
              <w:t>Наименование</w:t>
            </w:r>
            <w:r>
              <w:rPr>
                <w:bCs/>
              </w:rPr>
              <w:t xml:space="preserve"> мероприятия</w:t>
            </w:r>
          </w:p>
        </w:tc>
        <w:tc>
          <w:tcPr>
            <w:tcW w:w="3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казатели результативности Областной долгосрочной целевой программы</w:t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ассигнований (тыс. рублей)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тепень выполнения мероприятия</w:t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точненный план ассигнований на  2011 год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сполнено</w:t>
              <w:br/>
              <w:t>(кассовые расходы)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показателя результативности мероприят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к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тклонение (процентов)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ластной бюдж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естный бюджет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3"/>
        <w:gridCol w:w="933"/>
        <w:gridCol w:w="758"/>
        <w:gridCol w:w="710"/>
        <w:gridCol w:w="533"/>
        <w:gridCol w:w="530"/>
        <w:gridCol w:w="596"/>
        <w:gridCol w:w="654"/>
        <w:gridCol w:w="676"/>
        <w:gridCol w:w="638"/>
        <w:gridCol w:w="671"/>
        <w:gridCol w:w="676"/>
        <w:gridCol w:w="666"/>
        <w:gridCol w:w="830"/>
      </w:tblGrid>
      <w:tr>
        <w:trPr>
          <w:tblHeader w:val="true"/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75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75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75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,6%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овременное пособие за полные годы стажа муниципальной службы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4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54,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54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.служащих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1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6"/>
              </w:rPr>
            </w:pPr>
            <w:r>
              <w:rPr>
                <w:bCs/>
                <w:spacing w:val="-16"/>
              </w:rPr>
              <w:t>21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  <w:t>20,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</w:tbl>
    <w:p>
      <w:pPr>
        <w:pStyle w:val="Normal"/>
        <w:rPr/>
      </w:pPr>
      <w:r>
        <w:rPr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Объемы и целевое использование средств в 2011 году </w:t>
      </w:r>
      <w:r>
        <w:rPr>
          <w:rFonts w:cs="Times New Roman" w:ascii="Times New Roman" w:hAnsi="Times New Roman"/>
          <w:sz w:val="28"/>
          <w:szCs w:val="28"/>
          <w:lang w:val="ru-RU"/>
        </w:rPr>
        <w:t>по  долгосрочной целевой программе Первомайского сельского поселения «</w:t>
      </w:r>
      <w:r>
        <w:rPr>
          <w:rFonts w:cs="Times New Roman" w:ascii="Times New Roman" w:hAnsi="Times New Roman"/>
          <w:sz w:val="28"/>
          <w:lang w:val="ru-RU"/>
        </w:rPr>
        <w:t>Социальная поддержка и социальное обслуживание населения  Первомайского сельского поселения от чрезвычайных ситуаций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на 2011-2013 годы» по результатам за  2011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 бюджета сельского поселения в объемах, предусмотренных Программой и утвержденных Решением Собрания депутатов Первомайского сельского поселения от 24.12.2010 № 90 «О бюджете Первомайского сельского поселения , Кашарского района на 2011 год»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На реализацию мероприятий  долгосрочной целевой программы Первомайского сельского поселения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« Социальная поддержка и социальное обслуживание населения  Первомайского сельского поселения   на 2011-2013 годы» </w:t>
      </w:r>
      <w:r>
        <w:rPr>
          <w:rFonts w:cs="Times New Roman" w:ascii="Times New Roman" w:hAnsi="Times New Roman"/>
          <w:sz w:val="28"/>
          <w:lang w:val="ru-RU"/>
        </w:rPr>
        <w:t xml:space="preserve"> в 2011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lang w:val="ru-RU"/>
        </w:rPr>
        <w:t>году предусматривалось</w:t>
      </w:r>
      <w:r>
        <w:rPr>
          <w:rFonts w:cs="Times New Roman" w:ascii="Times New Roman" w:hAnsi="Times New Roman"/>
          <w:spacing w:val="-4"/>
          <w:sz w:val="28"/>
          <w:lang w:val="ru-RU"/>
        </w:rPr>
        <w:t xml:space="preserve"> 75,6 тыс. рублей, в том числе: </w:t>
      </w:r>
      <w:r>
        <w:rPr>
          <w:rFonts w:cs="Times New Roman" w:ascii="Times New Roman" w:hAnsi="Times New Roman"/>
          <w:sz w:val="28"/>
          <w:lang w:val="ru-RU"/>
        </w:rPr>
        <w:t xml:space="preserve"> бюджет сельского поселения– 75,6 тыс. рублей. </w:t>
      </w:r>
    </w:p>
    <w:p>
      <w:pPr>
        <w:pStyle w:val="Normal"/>
        <w:ind w:firstLine="720"/>
        <w:rPr/>
      </w:pPr>
      <w:r>
        <w:rPr>
          <w:sz w:val="28"/>
        </w:rPr>
        <w:t xml:space="preserve">Кассовые расходы составили  75,3  тыс. рублей или  99,6 процентов. </w:t>
      </w:r>
    </w:p>
    <w:p>
      <w:pPr>
        <w:pStyle w:val="Normal"/>
        <w:ind w:firstLine="720"/>
        <w:rPr/>
      </w:pPr>
      <w:r>
        <w:rPr>
          <w:spacing w:val="-4"/>
          <w:sz w:val="28"/>
          <w:szCs w:val="28"/>
        </w:rPr>
        <w:t>Объем фактически произведенных расходов по источникам финансирования</w:t>
      </w:r>
      <w:r>
        <w:rPr>
          <w:sz w:val="28"/>
          <w:szCs w:val="28"/>
        </w:rPr>
        <w:t xml:space="preserve"> приведен в таблице №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фактически произведенных расходов по источникам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541"/>
        <w:gridCol w:w="2053"/>
        <w:gridCol w:w="1983"/>
      </w:tblGrid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Уточненный план ассигнований на 2011 год</w:t>
              <w:br/>
              <w:t>(тыс. рублей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ссовый рас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исполнения</w:t>
              <w:br/>
              <w:t>(гр. 3 / гр. 2 х х 100)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сельского посел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autoSpaceDE w:val="false"/>
              <w:spacing w:before="28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,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редства использованы строго по целевому назначению на выполнение программны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">
    <w:altName w:val="Times New Roman"/>
    <w:charset w:val="00"/>
    <w:family w:val="auto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b/>
      <w:bCs/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rFonts w:ascii="Baltica;Times New Roman" w:hAnsi="Baltica;Times New Roman" w:cs="Baltica;Times New Roman"/>
      <w:b/>
      <w:caps/>
      <w:sz w:val="24"/>
      <w:lang w:val="ru-RU"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0">
    <w:name w:val=" Знак Знак"/>
    <w:basedOn w:val="Style9"/>
    <w:qFormat/>
    <w:rPr>
      <w:sz w:val="28"/>
      <w:lang w:val="ru-RU" w:bidi="ar-SA"/>
    </w:rPr>
  </w:style>
  <w:style w:type="character" w:styleId="4">
    <w:name w:val=" Знак Знак4"/>
    <w:basedOn w:val="Style9"/>
    <w:qFormat/>
    <w:rPr>
      <w:sz w:val="24"/>
      <w:lang w:val="en-US" w:bidi="ar-SA"/>
    </w:rPr>
  </w:style>
  <w:style w:type="character" w:styleId="Style11">
    <w:name w:val="Без интервала Знак"/>
    <w:basedOn w:val="Style9"/>
    <w:qFormat/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Baltica;Times New Roman" w:hAnsi="Baltica;Times New Roman" w:cs="Baltica;Times New Roman"/>
      <w:b/>
      <w:caps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6">
    <w:name w:val="Без интервала"/>
    <w:basedOn w:val="Normal"/>
    <w:qFormat/>
    <w:pPr/>
    <w:rPr>
      <w:rFonts w:ascii="Calibri;Century Gothic" w:hAnsi="Calibri;Century Gothic" w:cs="Calibri;Century Gothic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57:00Z</dcterms:created>
  <dc:creator>User</dc:creator>
  <dc:description/>
  <cp:keywords/>
  <dc:language>en-US</dc:language>
  <cp:lastModifiedBy>BUH</cp:lastModifiedBy>
  <cp:lastPrinted>2012-08-29T14:46:00Z</cp:lastPrinted>
  <dcterms:modified xsi:type="dcterms:W3CDTF">2012-08-29T10:47:00Z</dcterms:modified>
  <cp:revision>8</cp:revision>
  <dc:subject/>
  <dc:title>                                 РАСХОДЫ ПО БЛАГОУСТРОЙСТВУ    </dc:title>
</cp:coreProperties>
</file>