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</w:rPr>
        <w:t xml:space="preserve">Сведения о численности  работников «МБУК ДК» Первомайского сельского поселения с указанием фактических затрат на их денежное содержание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</w:rPr>
        <w:t>За полугодие 2014 года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27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Численность работников  муниципальных учреждений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Фактические затраты на денежное содержание , тыс.руб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 челове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91,0 тыс.руб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</w:rPr>
        <w:t>Глава Первомайского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</w:rPr>
        <w:t>сельского поселения                                                                               В.А.Подкова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28</Characters>
  <CharactersWithSpaces>36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5:39:00Z</dcterms:created>
  <dc:creator>Admin</dc:creator>
  <dc:description/>
  <dc:language>en-US</dc:language>
  <cp:lastModifiedBy/>
  <dcterms:modified xsi:type="dcterms:W3CDTF">2014-07-11T15:39:00Z</dcterms:modified>
  <cp:revision>2</cp:revision>
  <dc:subject/>
  <dc:title>Сведения  о численности  муниципальных служащих муниципального  образования  «Талловеровское сельское поселение» с указанием  фактических затрат на их 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рвомайское СП</vt:lpwstr>
  </property>
</Properties>
</file>